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  <w:t>Stanoviská komisií Zastupiteľstva BSK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od : Návrh na  určenie prebytočného majetku a schválenie predaja častí parcely č. 173/1 zapísanej na liste vlastníctva č.599, k. ú. Jánošíková, obec Dunajská Lužná, okres Senec, Slovenskej republike v správe Slovenskej správy ciest,  ako prípad hodný osobitného zreteľ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476"/>
        <w:gridCol w:w="1305"/>
        <w:gridCol w:w="30"/>
        <w:gridCol w:w="461"/>
        <w:gridCol w:w="3516"/>
        <w:gridCol w:w="3372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Názov komisie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Stanovisko komisie k návrhu materiálu</w:t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Hlasovanie 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Akceptované / Neakceptované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Zapracované / Nezapracované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zdravotníctva a sociálnych vecí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  <w:lang w:eastAsia="en-US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Materiál nebol prerokovaný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 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dopravy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Odporúča Z BSK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prerokovať a schváliť predložený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materiál v zmysle navrhnutého Uznesenia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Komisia európskych záležitostí, regionálnej spolupráce a cestovného ruchu  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Materiál nebol prerokovaný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kultúry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Materiál nebol prerokovaný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životného prostredia, regionálneho rozvoja a územného plánovania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Materiál nebol prerokovaný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školstva, športu a mládeže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Materiál nebol prerokovaný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Finančná komisia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porúča predložený materiál zaradiť do rokovania Z BSK a odporúča Z BSK materiál schváliť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Komisia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majetku, investícií a verejného obstarávania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eastAsia="en-US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porúča predložiť na rokovanie ZBSK a schváliť predložený návrh Uznesenia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3:59:00Z</dcterms:created>
  <dc:creator>kpaxnerova</dc:creator>
  <dc:description/>
  <cp:keywords/>
  <dc:language>en-US</dc:language>
  <cp:lastModifiedBy>Mária Demčáková</cp:lastModifiedBy>
  <cp:lastPrinted>2011-10-17T10:21:00Z</cp:lastPrinted>
  <dcterms:modified xsi:type="dcterms:W3CDTF">2018-01-11T13:59:00Z</dcterms:modified>
  <cp:revision>2</cp:revision>
  <dc:subject/>
  <dc:title>Stanoviská komisií Zastupiteľstva BSK</dc:title>
</cp:coreProperties>
</file>